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932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11]</w:t>
      </w:r>
    </w:p>
    <w:p>
      <w:pPr>
        <w:pStyle w:val="QuizAudioScript"/>
        <w:ind w:left="708" w:right="2880" w:hanging="708"/>
        <w:rPr/>
      </w:pPr>
      <w:r>
        <w:rPr>
          <w:b/>
          <w:bCs/>
        </w:rPr>
        <w:t>Erica:</w:t>
      </w:r>
      <w:r>
        <w:rPr/>
        <w:tab/>
        <w:t xml:space="preserve">Yes, I think that’s a good word to describe me. Let me give you an example. Last week, I was getting ready to leave the office when my boss asked me </w:t>
        <w:br/>
        <w:t xml:space="preserve">to stay late and help her. “No problem,” I said. Actually, I was planning to eat out with my husband, but I knew I was the only person who could help my boss, so I called my husband. When I told him I had to work late, we decided to change our plans and eat at home. My boss and I worked for about an </w:t>
      </w:r>
      <w:r>
        <w:rPr>
          <w:spacing w:val="-2"/>
        </w:rPr>
        <w:t>hour, and then I went home. So, to answer your question, yes, I think I am . . .</w:t>
      </w:r>
    </w:p>
    <w:p>
      <w:pPr>
        <w:pStyle w:val="QuizAudioScript"/>
        <w:ind w:left="708" w:right="2880" w:hanging="708"/>
        <w:rPr/>
      </w:pPr>
      <w:r>
        <w:rPr>
          <w:b/>
          <w:bCs/>
        </w:rPr>
        <w:t>Jerry:</w:t>
      </w:r>
      <w:r>
        <w:rPr/>
        <w:tab/>
        <w:t xml:space="preserve">Yes, that’s definitely a good word for me. I can give you many examples. </w:t>
        <w:br/>
      </w:r>
      <w:r>
        <w:rPr>
          <w:spacing w:val="-2"/>
        </w:rPr>
        <w:t>Last month, I went to a party. I didn’t know anyone there, but I felt comfortable.</w:t>
      </w:r>
      <w:r>
        <w:rPr/>
        <w:t xml:space="preserve"> I met a lot of new people, and I’m going out with some of them next week. </w:t>
        <w:br/>
        <w:t>I’m also not afraid of asking questions if I don’t understand something in class. I also answer a lot of questions in class. If I give the wrong answer, that’s OK. I don’t get upset about it. So, yes, I think I’m . . .</w:t>
      </w:r>
    </w:p>
    <w:p>
      <w:pPr>
        <w:pStyle w:val="QuizAudioScript"/>
        <w:tabs>
          <w:tab w:val="clear" w:pos="274"/>
          <w:tab w:val="left" w:pos="72" w:leader="none"/>
        </w:tabs>
        <w:ind w:left="708" w:right="2880" w:hanging="708"/>
        <w:rPr/>
      </w:pPr>
      <w:r>
        <w:rPr>
          <w:b/>
          <w:bCs/>
        </w:rPr>
        <w:tab/>
        <w:t>Dina:</w:t>
      </w:r>
      <w:r>
        <w:rPr/>
        <w:tab/>
        <w:t xml:space="preserve">Yes, I think that’s the best word for me. Why? Well, look at my hobbies, for example. I enjoy writing a lot. I write all the time, and not just compositions and reports for school, but also short stories and plays. I also play the guitar and the violin, and sometimes I write my own songs. I enjoy music a lot. Of course, I’m not the best musician or songwriter in the world, but playing and writing songs makes me happy. So, yes, I think I’m . . . </w:t>
      </w:r>
    </w:p>
    <w:p>
      <w:pPr>
        <w:pStyle w:val="QuizAudioScript"/>
        <w:tabs>
          <w:tab w:val="clear" w:pos="274"/>
          <w:tab w:val="left" w:pos="36" w:leader="none"/>
        </w:tabs>
        <w:ind w:left="708" w:right="2880" w:hanging="708"/>
        <w:rPr/>
      </w:pPr>
      <w:r>
        <w:rPr>
          <w:b/>
          <w:bCs/>
        </w:rPr>
        <w:tab/>
        <w:t>Brad:</w:t>
      </w:r>
      <w:r>
        <w:rPr/>
        <w:tab/>
        <w:t xml:space="preserve">Yes, that describes me perfectly! I’m passionate about dangerous activities. Nothing scares me. I climb mountains, I ski, and I love extreme sports. When I was a kid, I was never afraid to try new things. Today, I think the perfect career for me would be a police officer or a firefighter. So, yes, I think I’m . . .  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10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Note">
    <w:name w:val="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52:00Z</dcterms:created>
  <dc:creator>Susan Iannuzzi</dc:creator>
  <dc:description/>
  <cp:keywords/>
  <dc:language>en-US</dc:language>
  <cp:lastModifiedBy>Paul Fennessy</cp:lastModifiedBy>
  <cp:lastPrinted>2011-06-07T16:52:00Z</cp:lastPrinted>
  <dcterms:modified xsi:type="dcterms:W3CDTF">2011-06-21T19:20:00Z</dcterms:modified>
  <cp:revision>3</cp:revision>
  <dc:subject/>
  <dc:title>Unit 1 Quiz</dc:title>
</cp:coreProperties>
</file>